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urn1</w:t>
      </w:r>
      <w:r>
        <w:rPr>
          <w:rFonts w:cs="Arial" w:ascii="Arial" w:hAnsi="Arial"/>
          <w:b w:val="false"/>
          <w:bCs w:val="false"/>
          <w:color w:val="000000"/>
          <w:sz w:val="21"/>
          <w:szCs w:val="21"/>
        </w:rPr>
        <w:t xml:space="preserve"> 1.5.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Thomas Schmitt &lt;scdbackup@gmx.net&gt;, libburnia-project.org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1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5 - 2019 Thomas Schmitt, scdbackup@gmx.net, GPL v2 or later to be executed within ./libburn-* or./cdrskin-*</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11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1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7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4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bCs/>
          <w:sz w:val="18"/>
          <w:szCs w:val="18"/>
        </w:rPr>
      </w:pPr>
      <w:r>
        <w:rPr>
          <w:rFonts w:cs="Arial" w:ascii="Arial" w:hAnsi="Arial"/>
          <w:bCs/>
          <w:sz w:val="18"/>
          <w:szCs w:val="18"/>
        </w:rPr>
        <w:t>Copyright (c) 2006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0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10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2019 Thomas Schmit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 Still containing parts of Libburn. By Derek Foreman &lt;derek@signalmarketing.com&gt; and Ben Jansens &lt;xor@orodu.net&gt;</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8, see libburnia-project.org\n"); if(o-&gt;fallback_program[0]) { char *hargv[2];</w:t>
      </w:r>
    </w:p>
    <w:p>
      <w:pPr>
        <w:pStyle w:val="Normal"/>
        <w:spacing w:lineRule="exact" w:line="420"/>
        <w:rPr>
          <w:rFonts w:ascii="Arial" w:hAnsi="Arial" w:cs="Arial"/>
          <w:bCs/>
          <w:sz w:val="18"/>
          <w:szCs w:val="18"/>
        </w:rPr>
      </w:pPr>
      <w:r>
        <w:rPr>
          <w:rFonts w:cs="Arial" w:ascii="Arial" w:hAnsi="Arial"/>
          <w:bCs/>
          <w:sz w:val="18"/>
          <w:szCs w:val="18"/>
        </w:rPr>
        <w:t>Copyright (C) 2006-2017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w:t>
      </w:r>
    </w:p>
    <w:p>
      <w:pPr>
        <w:pStyle w:val="Normal"/>
        <w:spacing w:lineRule="exact" w:line="420"/>
        <w:rPr>
          <w:rFonts w:ascii="Arial" w:hAnsi="Arial" w:cs="Arial"/>
          <w:bCs/>
          <w:sz w:val="18"/>
          <w:szCs w:val="18"/>
        </w:rPr>
      </w:pPr>
      <w:r>
        <w:rPr>
          <w:rFonts w:cs="Arial" w:ascii="Arial" w:hAnsi="Arial"/>
          <w:bCs/>
          <w:sz w:val="18"/>
          <w:szCs w:val="18"/>
        </w:rPr>
        <w:t>Copyright (C) 2006 - 2015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5 - 2016 Thomas Schmitt &lt;scdbackup@gmx.net&gt; */</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 Mario Danic &lt;mario.danic@gmail.com&gt;,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vPZNiP4pv2iOZQox5ahm7GcWqU2QteYuTsBzCwxhnRv7uEGR1KRCwFQqG7KsXoBm41b1w
/3qYwjDG9vzYr7HqivJX9NRSOy21IBjB9P4mChjJlfNJSAacRGDeN0ejSaAFZIMOhW8oJI2w
VD0vvmPdjSf+zmVN/2dA5a4rqJb+BS0RCYRJzi62Gwh+Zhy2n2GHAMhPbUBxbYj9+KkNaPE8
jajaPNTxq/Z4tXcMTj</vt:lpwstr>
  </property>
  <property fmtid="{D5CDD505-2E9C-101B-9397-08002B2CF9AE}" pid="3" name="_2015_ms_pID_7253431">
    <vt:lpwstr>ZMaElC+1GQJGc3UXSJ6oHk2QU3ATSs+LHNmD4xj0YtrMHpUrzCEgEc
J8YTT8yKT6gZC/GTjV6/9jLV2pcb8gUE74auSjWaEzy0YabPwdu3DL6VSrBQPHhB96zIigTQ
8BkwSEvGKvpv7XGSPJ20xMZkY/iw592U7cQvoBRwV08mk/LmyJBrZCsM7A0iChSet36zpTuA
XGYD4iSDSpDQGeqffkQxoRVltlg14LZ13KBC</vt:lpwstr>
  </property>
  <property fmtid="{D5CDD505-2E9C-101B-9397-08002B2CF9AE}" pid="4" name="_2015_ms_pID_7253431_00">
    <vt:lpwstr>_2015_ms_pID_7253431</vt:lpwstr>
  </property>
  <property fmtid="{D5CDD505-2E9C-101B-9397-08002B2CF9AE}" pid="5" name="_2015_ms_pID_7253432">
    <vt:lpwstr>k9/X0kt7+gYDc40CN98UUjJz35r+FWscnFck
d9CacPMeRnN4s5ZKE28MQbOtgoQ+WFXXP8tHDb3t1ljdyhBVV7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87</vt:lpwstr>
  </property>
</Properties>
</file>